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rgeted Intervention Implementation Feature Checkli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SET Evaluation Question E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3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e this checklist to answer the evaluation question in E1:</w:t>
      </w:r>
    </w:p>
    <w:p>
      <w:pPr>
        <w:pStyle w:val="BodyText3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b/>
          <w:b/>
          <w:szCs w:val="16"/>
        </w:rPr>
      </w:pPr>
      <w:r>
        <w:rPr>
          <w:b/>
          <w:szCs w:val="16"/>
        </w:rPr>
        <w:t>Does the most commonly used targeted intervention include 80% of implementation features as defined on the Targeted Intervention Implementation Feature checklist?</w:t>
      </w:r>
    </w:p>
    <w:p>
      <w:pPr>
        <w:pStyle w:val="Normal"/>
        <w:ind w:left="360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16"/>
        </w:rPr>
        <w:t xml:space="preserve">Using the definition below, ask the behavior support team leader what targeted interventions exist at the school and which one is the most commonly used targeted intervention. </w:t>
      </w:r>
      <w:r>
        <w:rPr>
          <w:sz w:val="22"/>
          <w:szCs w:val="22"/>
        </w:rPr>
        <w:t xml:space="preserve">List the targeted interventions identified by the team leader and score each one below. Use the most commonly used targeted intervention to score ISSET question E1. </w:t>
      </w:r>
    </w:p>
    <w:p>
      <w:pPr>
        <w:pStyle w:val="Normal"/>
        <w:ind w:left="360" w:hanging="0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argeted Intervention Defined:</w:t>
      </w:r>
      <w:r>
        <w:rPr>
          <w:b/>
          <w:sz w:val="22"/>
          <w:szCs w:val="22"/>
        </w:rPr>
        <w:t xml:space="preserve"> A targeted intervention is an intervention designed for students who are not responding to universal interventions. These interventions are implemented in a similar manner for all students receiving it. These students typically need additional social, academic, and/or organizational suppor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242"/>
        <w:gridCol w:w="1152"/>
        <w:gridCol w:w="1152"/>
        <w:gridCol w:w="1152"/>
        <w:gridCol w:w="1152"/>
      </w:tblGrid>
      <w:tr>
        <w:trPr>
          <w:trHeight w:val="620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ool: _________________   Date: _____________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geted Interven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= documented,  ,  0= not included</w:t>
            </w:r>
          </w:p>
        </w:tc>
      </w:tr>
      <w:tr>
        <w:trPr>
          <w:trHeight w:val="1043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itical Featur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t Commonly Used Interven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 is linked directly to school wide expectations and/or academic goals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 is continuously available for student participation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 is implemented within 3 school days of determination that the student should receive the intervention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 can be modified based on assessment and/or outcome data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 includes structured prompts for ‘what to do’ in relevant situations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 results in student receiving positive feedback from staff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 includes a school-home communication exchange system at least weekl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ation materials provide information for a student to get started on the interven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ation materials provide information for staff/substitutes/volunteers who have students using the intervention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portunities to practice new skills are provided dail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Point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lockText"/>
        <w:ind w:left="0" w:right="-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right="-720" w:hanging="0"/>
      <w:rPr/>
    </w:pPr>
    <w:r>
      <w:rPr>
        <w:rFonts w:cs="Arial" w:ascii="Arial" w:hAnsi="Arial"/>
        <w:sz w:val="16"/>
        <w:szCs w:val="16"/>
      </w:rPr>
      <w:t xml:space="preserve">ISSET Targeted Intervention Implementation Feature Checklist </w:t>
      <w:tab/>
      <w:tab/>
      <w:tab/>
      <w:t xml:space="preserve">                                         Rev. 9.18.09, </w:t>
    </w:r>
    <w:r>
      <w:rPr>
        <w:rStyle w:val="PageNumber"/>
        <w:rFonts w:cs="Arial" w:ascii="Arial" w:hAnsi="Arial"/>
        <w:sz w:val="16"/>
        <w:szCs w:val="16"/>
      </w:rPr>
      <w:t>Illinois PBIS Network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Monotype Corsiva" w:hAnsi="Monotype Corsiva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Arial" w:hAnsi="Arial" w:cs="Arial"/>
      <w:sz w:val="16"/>
    </w:rPr>
  </w:style>
  <w:style w:type="paragraph" w:styleId="BlockText">
    <w:name w:val="Block Text"/>
    <w:basedOn w:val="Normal"/>
    <w:qFormat/>
    <w:pPr>
      <w:widowControl w:val="false"/>
      <w:autoSpaceDE w:val="false"/>
      <w:ind w:left="360" w:right="-630" w:hanging="0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34:00Z</dcterms:created>
  <dc:creator>Jennifer Spalding</dc:creator>
  <dc:description/>
  <cp:keywords/>
  <dc:language>en-US</dc:language>
  <cp:lastModifiedBy>cewen</cp:lastModifiedBy>
  <dcterms:modified xsi:type="dcterms:W3CDTF">2012-02-03T20:34:00Z</dcterms:modified>
  <cp:revision>2</cp:revision>
  <dc:subject/>
  <dc:title>Targeted Intervention Implementation Feature Checklist</dc:title>
</cp:coreProperties>
</file>